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Тема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рганизация тушения пожаров в городах. Тактические возможности подразделений ГПС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д занятия</w:t>
      </w:r>
      <w:r>
        <w:rPr>
          <w:sz w:val="28"/>
          <w:szCs w:val="28"/>
        </w:rPr>
        <w:t>: классно-группово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Отводимое время</w:t>
      </w:r>
      <w:r>
        <w:rPr>
          <w:sz w:val="28"/>
          <w:szCs w:val="28"/>
        </w:rPr>
        <w:t>: 4 учебных ч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тература:</w:t>
      </w:r>
      <w:r>
        <w:rPr>
          <w:szCs w:val="28"/>
        </w:rPr>
        <w:t xml:space="preserve"> </w:t>
      </w:r>
      <w:r>
        <w:rPr>
          <w:sz w:val="28"/>
          <w:szCs w:val="28"/>
        </w:rPr>
        <w:t>учебник «Пожарная тактика», справочник РТ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ернутый план занят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Cs w:val="28"/>
        </w:rPr>
      </w:pPr>
      <w:r>
        <w:rPr>
          <w:szCs w:val="28"/>
        </w:rPr>
        <w:t>Основы организации  тушения пожаров в город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Организация тушения пожаров в городах</w:t>
      </w:r>
      <w:r>
        <w:rPr>
          <w:sz w:val="28"/>
          <w:szCs w:val="28"/>
        </w:rPr>
        <w:t xml:space="preserve"> и н.п. - комплекс организационных мероприятий, связанных с подготовкой боевых действий пожарных подразде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рганизация тушения пожаров включает в себя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гарнизонной и караульной служ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отку оперативных документов (планов привлечения сил и средств, пожаротушения, расписания выездов пожарных подразделений и т.д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 организационным мероприятиям направленным на обеспечение условий для успешных боевых действий по тушению пожаров относятся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подразделений пожарной охраны, оснащение их техникой и огнетушащими средствами и определение им конкретных зада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связи и взаимодействия между пож. по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документов службы, подготовки, пожароту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-техническое обеспечение пож. подр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держание высокой боевой готовности пож. по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спех организации тушения пожаров достигается не только благодаря умелым и активным боевым действиям, но и в результате осуществления мероприятий, предусмотренных системой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по организации туш. пожаров направлены н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е прибытие пож. подр. к месту пожа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дение в действие достаточного количества огнетушащи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Фактор времени играет очень большое зна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организации подразделений учитывают: размеры городов, численность населения, пож. опасность объектов, особенности застройки и планировки города, н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спешной ликвидации возможных пожаров способствуют пожарно-профилактические мероприятия, которые выполняются в процессе строительства и эксплуатации зданий, сооружений в соответствии со с СНиПами, правилами ПБ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Очень важно создать условия, позволяющие первому пож. подр. прибыть на место и ввести средства тушения в начальной стадии пожа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я свободного развития пожара определяется по форму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sz w:val="36"/>
          <w:szCs w:val="36"/>
        </w:rPr>
        <w:t></w:t>
      </w:r>
      <w:r>
        <w:rPr>
          <w:b/>
          <w:sz w:val="36"/>
          <w:szCs w:val="36"/>
        </w:rPr>
        <w:t xml:space="preserve">св = </w:t>
      </w:r>
      <w:r>
        <w:rPr>
          <w:rFonts w:eastAsia="Symbol" w:cs="Symbol" w:ascii="Symbol" w:hAnsi="Symbol"/>
          <w:b/>
          <w:sz w:val="36"/>
          <w:szCs w:val="36"/>
        </w:rPr>
        <w:t></w:t>
      </w:r>
      <w:r>
        <w:rPr>
          <w:b/>
          <w:sz w:val="36"/>
          <w:szCs w:val="36"/>
        </w:rPr>
        <w:t xml:space="preserve">обн + </w:t>
      </w:r>
      <w:r>
        <w:rPr>
          <w:rFonts w:eastAsia="Symbol" w:cs="Symbol" w:ascii="Symbol" w:hAnsi="Symbol"/>
          <w:b/>
          <w:sz w:val="36"/>
          <w:szCs w:val="36"/>
        </w:rPr>
        <w:t></w:t>
      </w:r>
      <w:r>
        <w:rPr>
          <w:b/>
          <w:sz w:val="36"/>
          <w:szCs w:val="36"/>
        </w:rPr>
        <w:t xml:space="preserve">сл + </w:t>
      </w:r>
      <w:r>
        <w:rPr>
          <w:rFonts w:eastAsia="Symbol" w:cs="Symbol" w:ascii="Symbol" w:hAnsi="Symbol"/>
          <w:b/>
          <w:sz w:val="36"/>
          <w:szCs w:val="36"/>
        </w:rPr>
        <w:t></w:t>
      </w:r>
      <w:r>
        <w:rPr>
          <w:b/>
          <w:sz w:val="36"/>
          <w:szCs w:val="36"/>
        </w:rPr>
        <w:t xml:space="preserve">б/р ,   </w:t>
      </w:r>
      <w:r>
        <w:rPr>
          <w:sz w:val="28"/>
          <w:szCs w:val="28"/>
        </w:rPr>
        <w:t xml:space="preserve">  где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  <w:szCs w:val="32"/>
        </w:rPr>
        <w:t></w:t>
      </w:r>
      <w:r>
        <w:rPr>
          <w:sz w:val="32"/>
          <w:szCs w:val="32"/>
        </w:rPr>
        <w:t>обн – время с момента возникновения пожара до его обнаружения (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  <w:szCs w:val="32"/>
        </w:rPr>
        <w:t></w:t>
      </w:r>
      <w:r>
        <w:rPr>
          <w:sz w:val="32"/>
          <w:szCs w:val="32"/>
        </w:rPr>
        <w:t>сл – время следования на пожар, мин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  <w:szCs w:val="32"/>
        </w:rPr>
        <w:t></w:t>
      </w:r>
      <w:r>
        <w:rPr>
          <w:sz w:val="32"/>
          <w:szCs w:val="32"/>
        </w:rPr>
        <w:t>б/р – время боевого развертывания, мин. (от прибытия до момента подачи огнетушащих средст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но требования «Технического регламента» число пож. частей в городе определяется с учетом того, чтобы путь следования пож. части в своем районе выезда не превышал 10мин. с момента вызо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крупных городах средняя скорость движения транспорта постоянно снижается, т.е. радиус обслуживания пожарной части целесообразно определять исходя из времени прибытия в наиболее удаленную точку, которое должно быть не более 10 мин. для первого подразделения. </w:t>
      </w:r>
      <w:r>
        <w:rPr>
          <w:sz w:val="28"/>
          <w:szCs w:val="28"/>
          <w:u w:val="single"/>
        </w:rPr>
        <w:t>Необходимо учитывать и время боевого разверты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ичество и вид пож. техники в дед. карауле п.ч. зависят от особенностей охраняемого района. В настоящее время в караулах в основном имеются АЦ, а АН составляют 10-15%, это оправдано, т.к. только 10% пожаров тушат с участием АН или с установкой АН на водоисточ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огда создаются отдельные посты, имеющие на вооружении АЦ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Пожарные автолестницы и коленчатые подъемники имеются в частях, в районе которых имеются здания в 5 эт. и более, из расчета ориентировочно 1АЛ на 50 тыс. населения (или 1АЛ на 2 п.ч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тушению пожаров могут быть привлечены в установленном порядке л.с. ОВД, военнослужащие, силы Г.О., а также насе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ля выполнения боевых задач используются следующие средства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ж. машины, в том числе приспособленные для целей пожаротушения автомоби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ТВ и ПО, в том числе и СИЗ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гнетушащие ве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варийно-спасательное оборудование и техн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истемы и оборудование ППЗ пред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истемы и устройства спец. связи и 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дикаменты, инструменты и оборудование для оказания первой доврачебной помощи пострадавшим при пожар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е средства, вспомогательная и специальная тех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орные пункты тушения крупных пожа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тушения крупных и сложных пожаров, в целях повышения оперативности использования водоподающей и специальной техники на базе ВПЧ и ППЧ создаются опорные пункты тушения крупных и сложных пожаров. Руководство ими возлагается на начальников ПЧ и ППЧ. Количество и дислокация опорных пунктов в области, краев … определяет начальник управления. Радиус зоны обслуживания – из расчета сосредоточения требуемого количества СИС за время не более – 1,5 часа, в любой точке зоны (примерно до 100к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актика показывает, что опорные пункты целесообразно размещать в районах с наличием: зданий повышенной этажности с массовым пребыванием людей, объектов энергетики, добычи, хранения и переработки ГЖ и ГГ., сельскохозяйственных промышленных комплекс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Опорные пункты создают трех разрядов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 разр. – в областных, краевых центрах, районах размещения особо важных и пожароопасных объектов нефтяной, нефтеперерабатывающей, химической отраслей промышл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 разр. – в городах областного, краевого подчинения, в районах размещения крупных объектов народного хозя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3 разр. – в остальных городах и н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ехника опорных пунктов: ПНС-110, автомобили воздушно-пенного тушения, АСО, АЛ, дымососы, АГБТ, автомобили аэродромной службы, порошкового тушения. Создается резерв напорных рукавов, пенообразователя – в количествах в зависимости от разряда опорного пун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ельской местности межхозяйственные опорные пункты на базе колхозов, совхозов… Радиус их обслуживания – 15-20км. Создаются также межхозяйственные ДП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кументы службы ОП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ЦУСС области, кр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рта области, края… с дислокацией ОП и зонами обслуживания. На карте указываются разряд ОП и количество пож. техники, запас огнетушащи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ПС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писание (выписка из расписания) выезда ПЧ гарнизона, районные планы привлечения СИ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рта (схема) населенных пунктов зоны обслуживания ОП с указанием водоснабжения, особо важных объектов, маршрутов сле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ншеты и справочники водоисточников городов и н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хема организации радио и проводной связи, перечень позыв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равочники телефонов АТС городов и н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хема оповещения и сбора л/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есообразно иметь: список пожароопасных и сложной планировки объектов, журнал учета расходования огнетушащих средств и эксплуатации рукавного хозя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онну, следующую на пожар, возглавляет оперативный дежурный по гарнизону или нач. ПЧ (зам. нач. ПЧ), лицо, возглавляющее ОП на пожаре включают в оперативный шта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Тактические возможности подразделений ГПС</w:t>
      </w:r>
      <w:r>
        <w:rPr>
          <w:sz w:val="28"/>
          <w:szCs w:val="28"/>
        </w:rPr>
        <w:t xml:space="preserve"> – это способность выполнять максимальный объём  работ на пожаре по спасению людей, эвакуации имущества и тушения пожара за определённое время. Эти возможности зависят от технической характеристики, укомплектованности ПТВ пожарных машин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исленности и тактической подготовки боевых расчётов, от взаимодействия между подразделениями, опративно-тактических особенностей объекта и др. фактор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Отделение на АЦ или АНР</w:t>
      </w:r>
      <w:r>
        <w:rPr>
          <w:sz w:val="28"/>
          <w:szCs w:val="28"/>
        </w:rPr>
        <w:t xml:space="preserve"> – первичное тактическое подразделение , способное самостоятельно выполнять определённые задачи по спасению людей, материальных ценностей и тушению пожар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деление на АЦ может выполнять боевую задачу без установки на водоисточник. АЦ не устанавливается на водоисточник в следующих случаях: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медленного введения огнетушащих средств для обеспечения работ по спасанию люде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можного взрыва, аварии, обрушения конструкций из-за промедления подачи ОС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статочного запаса ОС на АЦ для тушения пожар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и ограничения распространения огня на решающем направлении, введении сил  и средств до развёртывания более мощных подраздел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highlight w:val="yellow"/>
        </w:rPr>
        <w:t>При установке АЦ на водоисточник тактические возможности отделения возрастают</w:t>
      </w:r>
      <w:r>
        <w:rPr>
          <w:sz w:val="28"/>
          <w:szCs w:val="28"/>
        </w:rPr>
        <w:t>, они способны обеспечить непрерывную работу 2 ств. «А» или 4 ств. «Б» ил 2 – ГПС-600. Кроме работы со стволами на АЦ может установить  3-х коленную лестницу, производить вскрытие и разборку конструкций, тактические возможности увеличиваются при использовании СИЗ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актические возможности АЦ и АНР выше, чем АЦ, т.к. численность отделения до 9 человек, больше вывозит ПТВ и пенообразователя. </w:t>
      </w:r>
      <w:r>
        <w:rPr>
          <w:sz w:val="28"/>
          <w:szCs w:val="28"/>
          <w:highlight w:val="yellow"/>
        </w:rPr>
        <w:t>Но отделению на АНР требуется больше времени для подачи первого ствола из-за необходимости установки АН- АНР на водоисточник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Основные показатели, характеризующие  тактические возможности отделений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емя работы ствола и пеногенератор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можная площадь тушения ВМП и др. ОС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ём помещения, который может быть заполнен ВМП средней, высокой кра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ремя работы водяных стволов с установкой на водоисточник и без неё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Tрв=(0,9+Vв-Vр*Nр)/Nст*gст*60</w:t>
      </w:r>
      <w:r>
        <w:rPr>
          <w:b/>
          <w:sz w:val="32"/>
          <w:szCs w:val="32"/>
        </w:rPr>
        <w:t xml:space="preserve"> ;мин. где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Vв,Vц – объём воды в водоёме и цистерне АЦ, л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Nр – количество рукавов в магистральной и рабочих линиях, шт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Vр- объём воды в одном рукаве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Nст- число водяных стволов, работающих от машины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gст- расход воды из стволов, л/с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ъём рукава длиной 20 м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         </w:t>
      </w:r>
      <w:r>
        <w:rPr>
          <w:rFonts w:eastAsia="Symbol" w:cs="Symbol" w:ascii="Symbol" w:hAnsi="Symbol"/>
          <w:sz w:val="36"/>
          <w:szCs w:val="36"/>
        </w:rPr>
        <w:t></w:t>
      </w:r>
      <w:r>
        <w:rPr>
          <w:sz w:val="36"/>
          <w:szCs w:val="36"/>
        </w:rPr>
        <w:t xml:space="preserve">51 – 40л, </w:t>
      </w:r>
      <w:r>
        <w:rPr>
          <w:rFonts w:eastAsia="Symbol" w:cs="Symbol" w:ascii="Symbol" w:hAnsi="Symbol"/>
          <w:sz w:val="36"/>
          <w:szCs w:val="36"/>
        </w:rPr>
        <w:t></w:t>
      </w:r>
      <w:r>
        <w:rPr>
          <w:sz w:val="36"/>
          <w:szCs w:val="36"/>
        </w:rPr>
        <w:t xml:space="preserve">66 –70л, </w:t>
      </w:r>
      <w:r>
        <w:rPr>
          <w:rFonts w:eastAsia="Symbol" w:cs="Symbol" w:ascii="Symbol" w:hAnsi="Symbol"/>
          <w:sz w:val="36"/>
          <w:szCs w:val="36"/>
        </w:rPr>
        <w:t></w:t>
      </w:r>
      <w:r>
        <w:rPr>
          <w:sz w:val="36"/>
          <w:szCs w:val="36"/>
        </w:rPr>
        <w:t>77 – 90.,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         </w:t>
      </w:r>
      <w:r>
        <w:rPr>
          <w:rFonts w:eastAsia="Symbol" w:cs="Symbol" w:ascii="Symbol" w:hAnsi="Symbol"/>
          <w:sz w:val="36"/>
          <w:szCs w:val="36"/>
        </w:rPr>
        <w:t></w:t>
      </w:r>
      <w:r>
        <w:rPr>
          <w:sz w:val="36"/>
          <w:szCs w:val="36"/>
        </w:rPr>
        <w:t xml:space="preserve">89 –130л, </w:t>
      </w:r>
      <w:r>
        <w:rPr>
          <w:rFonts w:eastAsia="Symbol" w:cs="Symbol" w:ascii="Symbol" w:hAnsi="Symbol"/>
          <w:sz w:val="36"/>
          <w:szCs w:val="36"/>
        </w:rPr>
        <w:t></w:t>
      </w:r>
      <w:r>
        <w:rPr>
          <w:sz w:val="36"/>
          <w:szCs w:val="36"/>
        </w:rPr>
        <w:t>150 – 550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highlight w:val="yellow"/>
        </w:rPr>
        <w:t>Отделение на автолесницах и коленчатых подъёмниках обеспечивают проведение специальных работ с верхних этажей зданий и подачу стволов на тушение от основных ПА (на высоты)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highlight w:val="yellow"/>
        </w:rPr>
        <w:t>Отделения на технических автомобилях, ГДЗС с помощью спец. инструмента проводят работы по вскрытию конструкций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highlight w:val="yellow"/>
        </w:rPr>
        <w:t>Караул в составе двух и более отделений на основных ПА – основное тактическое подразделение ПО, способное самостоятельно решать задачи в соответствии со своими тактическими возможностями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ктические возможности караула выше изложенных тактических возможностей отделения, его составляющих, т.к. отделения работают во взаимодействии.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Strong">
    <w:name w:val="Strong"/>
    <w:qFormat/>
    <w:rPr>
      <w:b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588FC7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HTML">
    <w:name w:val="Код HTML"/>
    <w:basedOn w:val="Style11"/>
    <w:qFormat/>
    <w:rPr>
      <w:rFonts w:ascii="Courier New" w:hAnsi="Courier New" w:eastAsia="SimSun;宋体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3" w:firstLine="426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4">
    <w:name w:val="H4"/>
    <w:basedOn w:val="Normal"/>
    <w:next w:val="Normal"/>
    <w:qFormat/>
    <w:pPr>
      <w:keepNext w:val="true"/>
      <w:overflowPunct w:val="false"/>
      <w:autoSpaceDE w:val="false"/>
      <w:spacing w:before="100" w:after="100"/>
      <w:textAlignment w:val="baseline"/>
    </w:pPr>
    <w:rPr>
      <w:b/>
      <w:szCs w:val="20"/>
    </w:rPr>
  </w:style>
  <w:style w:type="paragraph" w:styleId="1">
    <w:name w:val="Îáû÷í1"/>
    <w:basedOn w:val="Normal"/>
    <w:qFormat/>
    <w:pPr>
      <w:autoSpaceDE w:val="false"/>
      <w:ind w:firstLine="709"/>
    </w:pPr>
    <w:rPr>
      <w:rFonts w:ascii="Arial" w:hAnsi="Arial" w:cs="Arial"/>
      <w:sz w:val="20"/>
    </w:rPr>
  </w:style>
  <w:style w:type="paragraph" w:styleId="11">
    <w:name w:val="çàãîëîâîê 1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i/>
      <w:iCs/>
      <w:kern w:val="2"/>
      <w:sz w:val="28"/>
      <w:szCs w:val="28"/>
    </w:rPr>
  </w:style>
  <w:style w:type="paragraph" w:styleId="Footnote">
    <w:name w:val="Footnote Text"/>
    <w:basedOn w:val="Normal"/>
    <w:pPr>
      <w:ind w:firstLine="567"/>
      <w:jc w:val="both"/>
    </w:pPr>
    <w:rPr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20:13:00Z</dcterms:created>
  <dc:creator>ДЕНИСЕНКО</dc:creator>
  <dc:description/>
  <cp:keywords/>
  <dc:language>en-US</dc:language>
  <cp:lastModifiedBy>ДЕНИСЕНКО</cp:lastModifiedBy>
  <dcterms:modified xsi:type="dcterms:W3CDTF">2009-06-16T20:29:00Z</dcterms:modified>
  <cp:revision>4</cp:revision>
  <dc:subject/>
  <dc:title>Тема  Основы прогнозирования развития пожара</dc:title>
</cp:coreProperties>
</file>